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64967: Test Soap Requests in LOINC, VHAT, RxNorm and SNOM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Feb 6, 2018 3:49:44 PM (UTC-06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5, 2018 10:15:00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148" w:hanging="0"/>
        <w:rPr/>
      </w:pPr>
      <w:r>
        <w:rPr/>
        <w:t xml:space="preserve">Originator:  </w:t>
      </w:r>
      <w:r>
        <w:rPr>
          <w:color w:val="5E5E5E"/>
        </w:rPr>
        <w:t>Cacho, Sylvia M. (ManTech)</w:t>
        <w:tab/>
      </w:r>
      <w:r>
        <w:rPr>
          <w:color w:val="000000"/>
        </w:rPr>
        <w:t xml:space="preserve">Owner:  </w:t>
      </w:r>
      <w:r>
        <w:rPr>
          <w:color w:val="5E5E5E"/>
        </w:rPr>
        <w:t xml:space="preserve">Abreu, Meliset M. (Liberty IT Solutions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From:</w:t>
      </w:r>
      <w:r>
        <w:rPr>
          <w:color w:val="3087B3"/>
        </w:rPr>
        <w:t>B6S2 - Test Soap Requests in LOINC, VHAT, RxNorm and SNOM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With the SoapUI tool, complete concept lookups in VHAT, LOINC, SNOMED, and RxNorm using Soap protocol requests to CTT web services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2148" w:hanging="0"/>
        <w:rPr/>
      </w:pPr>
      <w:r>
        <w:rPr>
          <w:color w:val="5E5E5E"/>
        </w:rPr>
        <w:t>VHAT DB - Tomcat Server 1, TED A (WSDL: https://</w:t>
      </w:r>
      <w:r>
        <w:rPr/>
        <w:t xml:space="preserve"> URL:PORT</w:t>
      </w:r>
      <w:r>
        <w:rPr>
          <w:color w:val="5E5E5E"/>
        </w:rPr>
        <w:t>/isaac-rest_1/soap/ctService?wsdl) VETS DB - Tomcat Server 1 TED B (WSDL: https://</w:t>
      </w:r>
      <w:r>
        <w:rPr/>
        <w:t xml:space="preserve"> URL:PORT</w:t>
      </w:r>
      <w:r>
        <w:rPr>
          <w:color w:val="5E5E5E"/>
        </w:rPr>
        <w:t>/isaac-rest_2/soap/ctService?wsdl)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581" w:hanging="0"/>
        <w:rPr/>
      </w:pPr>
      <w:r>
        <w:rPr/>
        <w:t xml:space="preserve">Function: </w:t>
      </w:r>
      <w:r>
        <w:rPr>
          <w:color w:val="5E5E5E"/>
        </w:rPr>
        <w:t xml:space="preserve">Automated Testing </w:t>
      </w:r>
      <w:r>
        <w:rPr>
          <w:color w:val="000000"/>
        </w:rPr>
        <w:t xml:space="preserve">Test Phase: </w:t>
      </w:r>
      <w:r>
        <w:rPr>
          <w:color w:val="5E5E5E"/>
        </w:rPr>
        <w:t>System Test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5255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525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cenario 1: VHAT Look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1. Run a Soap request as follow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1350" w:hanging="0"/>
                              <w:rPr/>
                            </w:pPr>
                            <w:r>
                              <w:rPr/>
                              <w:t xml:space="preserve">Web Services address: </w:t>
                            </w:r>
                            <w:r>
                              <w:rPr>
                                <w:color w:val="0000FF"/>
                              </w:rPr>
                              <w:t>https://</w:t>
                            </w:r>
                            <w:r>
                              <w:rPr/>
                              <w:t xml:space="preserve"> URL:PORT</w:t>
                            </w:r>
                            <w:r>
                              <w:rPr>
                                <w:color w:val="0000FF"/>
                              </w:rPr>
                              <w:t xml:space="preserve">/isaac-rest_1/soap/ctService </w:t>
                            </w:r>
                            <w:r>
                              <w:rPr>
                                <w:color w:val="000000"/>
                              </w:rPr>
                              <w:t>(VHAT DB, TED A on Tomcat Server 1) Web Service: ReturnConceptDetail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Parameter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Code System VUID - 4707199 (VHAT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Version - curr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7645" w:hanging="0"/>
                              <w:rPr/>
                            </w:pPr>
                            <w:r>
                              <w:rPr/>
                              <w:t xml:space="preserve">Code (concept VUID) - 4711495 (Abalone)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87" w:hanging="0"/>
                              <w:rPr/>
                            </w:pPr>
                            <w:r>
                              <w:rPr/>
                              <w:t xml:space="preserve">The request returns the concept details for Abalon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77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highlight w:val="yellow"/>
                        </w:rPr>
                        <w:t>Scenario 1: VHAT Lookup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1. Run a Soap request as follow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1350" w:hanging="0"/>
                        <w:rPr/>
                      </w:pPr>
                      <w:r>
                        <w:rPr/>
                        <w:t xml:space="preserve">Web Services address: </w:t>
                      </w:r>
                      <w:r>
                        <w:rPr>
                          <w:color w:val="0000FF"/>
                        </w:rPr>
                        <w:t>https://</w:t>
                      </w:r>
                      <w:r>
                        <w:rPr/>
                        <w:t xml:space="preserve"> URL:PORT</w:t>
                      </w:r>
                      <w:r>
                        <w:rPr>
                          <w:color w:val="0000FF"/>
                        </w:rPr>
                        <w:t xml:space="preserve">/isaac-rest_1/soap/ctService </w:t>
                      </w:r>
                      <w:r>
                        <w:rPr>
                          <w:color w:val="000000"/>
                        </w:rPr>
                        <w:t>(VHAT DB, TED A on Tomcat Server 1) Web Service: ReturnConceptDetail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Parameters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Code System VUID - 4707199 (VHAT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Version - current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7645" w:hanging="0"/>
                        <w:rPr/>
                      </w:pPr>
                      <w:r>
                        <w:rPr/>
                        <w:t xml:space="preserve">Code (concept VUID) - 4711495 (Abalone)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87" w:hanging="0"/>
                        <w:rPr/>
                      </w:pPr>
                      <w:r>
                        <w:rPr/>
                        <w:t xml:space="preserve">The request returns the concept details for Abalon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7.75pt" coordorigin="2,2" coordsize="10809,355">
                <v:shape id="shape_0" stroked="f" o:allowincell="f" style="position:absolute;left:5131;top:2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-1096645</wp:posOffset>
                </wp:positionH>
                <wp:positionV relativeFrom="page">
                  <wp:posOffset>1270</wp:posOffset>
                </wp:positionV>
                <wp:extent cx="9048750" cy="3286760"/>
                <wp:effectExtent l="4445" t="1905" r="127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8600" cy="3286800"/>
                          <a:chOff x="0" y="0"/>
                          <a:chExt cx="9048600" cy="3286800"/>
                        </a:xfrm>
                      </wpg:grpSpPr>
                      <wps:wsp>
                        <wps:cNvSpPr/>
                        <wps:spPr>
                          <a:xfrm>
                            <a:off x="7948800" y="0"/>
                            <a:ext cx="12600" cy="3274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2742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0"/>
                            <a:ext cx="12600" cy="3274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48600" cy="315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2: VETS (LOINC) Look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. Run a Soap request as follow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Web Services address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https://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RL:POR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 xml:space="preserve">/isaac-rest_2/soap/ctServic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(VETS DB, TED B on Tomcat Server 1) Web Service: ReturnConceptDeta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ameter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 System VUID - 4712495 (LOIN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sion - curr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de (concept VUID) - 55879-1 - (Hcys)2 Fld-sCnc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request returns the concept details for (Hcys)2 Fld-sCnc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86.35pt;margin-top:0.1pt;width:712.5pt;height:258.8pt" coordorigin="-1727,2" coordsize="14250,5176">
                <v:shape id="shape_0" stroked="f" o:allowincell="f" style="position:absolute;left:-1727;top:2;width:14249;height:49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2: VETS (LOINC) Look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. Run a Soap request as follow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Web Services address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https://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RL:PORT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 xml:space="preserve">/isaac-rest_2/soap/ctServic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(VETS DB, TED B on Tomcat Server 1) Web Service: ReturnConceptDetai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ameter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 System VUID - 4712495 (LOIN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sion - curr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de (concept VUID) - 55879-1 - (Hcys)2 Fld-sCnc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request returns the concept details for (Hcys)2 Fld-sCnc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2772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5255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525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cenario 3: VETS (SNOMED) Look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1. Run a Soap request as follow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1360" w:hanging="0"/>
                              <w:rPr/>
                            </w:pPr>
                            <w:r>
                              <w:rPr/>
                              <w:t xml:space="preserve">Web Services address: </w:t>
                            </w:r>
                            <w:r>
                              <w:rPr>
                                <w:color w:val="0000FF"/>
                              </w:rPr>
                              <w:t>https://</w:t>
                            </w:r>
                            <w:r>
                              <w:rPr/>
                              <w:t xml:space="preserve"> URL:PORT</w:t>
                            </w:r>
                            <w:r>
                              <w:rPr>
                                <w:color w:val="0000FF"/>
                              </w:rPr>
                              <w:t xml:space="preserve">/isaac-rest_2/soap/ctService </w:t>
                            </w:r>
                            <w:r>
                              <w:rPr>
                                <w:color w:val="000000"/>
                              </w:rPr>
                              <w:t>(VETS DB, TED B on Tomcat Server 1) Web Service: ReturnConceptDetail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Parameter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Code System VUID - 4522046 (SNOMED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Version - curr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7059" w:hanging="0"/>
                              <w:rPr/>
                            </w:pPr>
                            <w:r>
                              <w:rPr/>
                              <w:t xml:space="preserve">Code (concept VUID) - 155562009 - Flu-like illness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70" w:hanging="0"/>
                              <w:rPr/>
                            </w:pPr>
                            <w:r>
                              <w:rPr/>
                              <w:t xml:space="preserve">The request returns the concept details for Flu-like illnes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77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highlight w:val="yellow"/>
                        </w:rPr>
                        <w:t>Scenario 3: VETS (SNOMED) Lookup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1. Run a Soap request as follow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1360" w:hanging="0"/>
                        <w:rPr/>
                      </w:pPr>
                      <w:r>
                        <w:rPr/>
                        <w:t xml:space="preserve">Web Services address: </w:t>
                      </w:r>
                      <w:r>
                        <w:rPr>
                          <w:color w:val="0000FF"/>
                        </w:rPr>
                        <w:t>https://</w:t>
                      </w:r>
                      <w:r>
                        <w:rPr/>
                        <w:t xml:space="preserve"> URL:PORT</w:t>
                      </w:r>
                      <w:r>
                        <w:rPr>
                          <w:color w:val="0000FF"/>
                        </w:rPr>
                        <w:t xml:space="preserve">/isaac-rest_2/soap/ctService </w:t>
                      </w:r>
                      <w:r>
                        <w:rPr>
                          <w:color w:val="000000"/>
                        </w:rPr>
                        <w:t>(VETS DB, TED B on Tomcat Server 1) Web Service: ReturnConceptDetail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Parameters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Code System VUID - 4522046 (SNOMED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Version - current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7059" w:hanging="0"/>
                        <w:rPr/>
                      </w:pPr>
                      <w:r>
                        <w:rPr/>
                        <w:t xml:space="preserve">Code (concept VUID) - 155562009 - Flu-like illness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70" w:hanging="0"/>
                        <w:rPr/>
                      </w:pPr>
                      <w:r>
                        <w:rPr/>
                        <w:t xml:space="preserve">The request returns the concept details for Flu-like illnes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-1096645</wp:posOffset>
                </wp:positionH>
                <wp:positionV relativeFrom="page">
                  <wp:posOffset>1270</wp:posOffset>
                </wp:positionV>
                <wp:extent cx="9048750" cy="1198245"/>
                <wp:effectExtent l="4445" t="1905" r="1270" b="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8600" cy="1198080"/>
                          <a:chOff x="0" y="0"/>
                          <a:chExt cx="9048600" cy="1198080"/>
                        </a:xfrm>
                      </wpg:grpSpPr>
                      <wps:wsp>
                        <wps:cNvSpPr/>
                        <wps:spPr>
                          <a:xfrm>
                            <a:off x="10980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0" y="0"/>
                            <a:ext cx="12600" cy="113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0"/>
                            <a:ext cx="12600" cy="113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4860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4: VETS (RxNorm) Look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. Run a Soap request as follow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Web Services address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https://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RL:POR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 xml:space="preserve">/isaac-rest_2/soap/ctServic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(VETS DB, TED B on Tomcat Server 1) Web Service: ReturnConceptDetail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86.35pt;margin-top:0.1pt;width:712.5pt;height:94.35pt" coordorigin="-1727,2" coordsize="14250,1887">
                <v:shape id="shape_0" stroked="f" o:allowincell="f" style="position:absolute;left:-1727;top:2;width:14249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4: VETS (RxNorm) Look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. Run a Soap request as follow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Web Services address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https://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RL:PORT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 xml:space="preserve">/isaac-rest_2/soap/ctServic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(VETS DB, TED B on Tomcat Server 1) Web Service: ReturnConceptDetail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385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402840"/>
                <wp:effectExtent l="1905" t="1905" r="0" b="0"/>
                <wp:wrapNone/>
                <wp:docPr id="1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03000"/>
                          <a:chOff x="0" y="0"/>
                          <a:chExt cx="6863760" cy="24030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39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00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9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0"/>
                            <a:ext cx="5372280" cy="210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ameter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 System VUID - 4712552 (RxNorm) Version - curr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 (concept VUID) - 1648687 - .ALPHA.,.BETA.'-DIGLYCER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request returns the concept details for ALPHA.,.BETA.'-DIGLYCERIN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189.15pt" coordorigin="2,2" coordsize="10809,3783">
                <v:shape id="shape_0" stroked="f" o:allowincell="f" style="position:absolute;left:1167;top:2;width:8459;height:331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ameter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 System VUID - 4712552 (RxNorm) Version - curr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 (concept VUID) - 1648687 - .ALPHA.,.BETA.'-DIGLYCER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request returns the concept details for ALPHA.,.BETA.'-DIGLYCERIN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933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1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2.xm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05:00Z</dcterms:created>
  <dc:creator/>
  <dc:description/>
  <dc:language>en-US</dc:language>
  <cp:lastModifiedBy/>
  <dcterms:modified xsi:type="dcterms:W3CDTF">2018-07-20T11:05:00Z</dcterms:modified>
  <cp:revision>1</cp:revision>
  <dc:subject/>
  <dc:title/>
</cp:coreProperties>
</file>